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1278090659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spacing w:lineRule="atLeast" w:line="240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RelaTÓRIO cAP. ii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NVERSOR SÉRIE RESSONANTE</w:t>
      </w:r>
    </w:p>
    <w:p>
      <w:pPr>
        <w:pStyle w:val="Index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ponsáveis pelo Relatório: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Clóvis Antônio Petry (INEP/EEL – UFSC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>Professor Participante:</w:t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rof. Ivo Barbi (INEP/EEL – UFSC)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Junho/2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Caixa Postal 5119, CEP: 88.040-970 - Florianópolis - SC</w:t>
        <w:br/>
        <w:t xml:space="preserve">Tel. : (048) 331.9204 - Fax: (048) 234.5422 – Internet: </w:t>
      </w:r>
      <w:hyperlink r:id="rId5">
        <w:r>
          <w:rPr>
            <w:rStyle w:val="InternetLink"/>
          </w:rPr>
          <w:t>www.inep.ufsc.br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kern w:val="2"/>
          <w:sz w:val="32"/>
        </w:rPr>
      </w:pPr>
      <w:r>
        <w:rPr>
          <w:rFonts w:cs="Arial" w:ascii="Arial" w:hAnsi="Arial"/>
          <w:b/>
          <w:caps/>
          <w:kern w:val="2"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32"/>
        </w:rPr>
      </w:pPr>
      <w:r>
        <w:rPr>
          <w:rFonts w:cs="Arial" w:ascii="Arial" w:hAnsi="Arial"/>
          <w:b/>
          <w:smallCaps/>
          <w:kern w:val="2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28" w:leader="underscore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</w:t>
            <w:tab/>
            <w:t>Introdução</w:t>
            <w:tab/>
          </w:r>
          <w:hyperlink w:anchor="__RefHeading___Toc486149325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2</w:t>
            <w:tab/>
            <w:t>Simulações</w:t>
            <w:tab/>
          </w:r>
          <w:hyperlink w:anchor="__RefHeading___Toc48614932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Operação com Potência Nominal e com Fonte de Tensão Ideal como Carga – Condução Contínua</w:t>
            <w:tab/>
          </w:r>
          <w:hyperlink w:anchor="__RefHeading___Toc4861493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Operação com Potência Nominal e com Transformador Ideal, Filtro Capacitivo e Carga Resistiva – Condução Contínua</w:t>
            <w:tab/>
          </w:r>
          <w:hyperlink w:anchor="__RefHeading___Toc4861493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Operação com Potência Mínima e com Fonte de Tensão Ideal como Carga – Condução Contínua</w:t>
            <w:tab/>
          </w:r>
          <w:hyperlink w:anchor="__RefHeading___Toc4861493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4</w:t>
            <w:tab/>
            <w:t>Operação com Potência Nominal e com Fonte de Tensão Ideal como Carga – Condução Crítica</w:t>
            <w:tab/>
          </w:r>
          <w:hyperlink w:anchor="__RefHeading___Toc4861493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5</w:t>
            <w:tab/>
            <w:t>Operação com Potência Nominal e com Fonte de Tensão Ideal como Carga – Condução Descontínua</w:t>
            <w:tab/>
          </w:r>
          <w:hyperlink w:anchor="__RefHeading___Toc4861493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3</w:t>
            <w:tab/>
            <w:t>Conclusão</w:t>
            <w:tab/>
          </w:r>
          <w:hyperlink w:anchor="__RefHeading___Toc48614933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4</w:t>
            <w:tab/>
            <w:t>Bibliografia</w:t>
            <w:tab/>
          </w:r>
          <w:hyperlink w:anchor="__RefHeading___Toc486149333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  <w:kern w:val="2"/>
          <w:sz w:val="32"/>
        </w:rPr>
      </w:pPr>
      <w:r>
        <w:rPr>
          <w:rFonts w:cs="Arial" w:ascii="Arial" w:hAnsi="Arial"/>
          <w:b/>
          <w:smallCaps/>
          <w:kern w:val="2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2"/>
        </w:rPr>
      </w:pPr>
      <w:r>
        <w:rPr>
          <w:rFonts w:cs="Arial" w:ascii="Arial" w:hAnsi="Arial"/>
          <w:b/>
          <w:smallCaps/>
          <w:kern w:val="2"/>
          <w:sz w:val="2"/>
        </w:rPr>
      </w:r>
    </w:p>
    <w:p>
      <w:pPr>
        <w:pStyle w:val="Heading1"/>
        <w:rPr/>
      </w:pPr>
      <w:bookmarkStart w:id="0" w:name="__RefHeading___Toc486149325"/>
      <w:bookmarkEnd w:id="0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relatório tem-se como objetivo estudar o funcionamento do conversor série ressonante. Para tal serão descritas as etapas de funcionamento, e em seguida será realizado o equacionamento do circuito. Após o equacionamento e proposição de uma metodologia de projeto serão realizadas simulações para diversas condições de operação, visando comprovar as expressões e metodologia de projeto pro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6149326"/>
      <w:bookmarkEnd w:id="1"/>
      <w:r>
        <w:rPr/>
        <w:t>Simulaçõ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6149327"/>
      <w:bookmarkEnd w:id="2"/>
      <w:r>
        <w:rPr/>
        <w:t>Operação com Potência Nominal e com Fonte de Tensão Ideal como Carga – Condução Contínu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028" w:dyaOrig="3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pt;height:124.55pt" filled="f" o:ole="">
            <v:imagedata r:id="rId7" o:title=""/>
          </v:shape>
          <o:OLEObject Type="Embed" ProgID="" ShapeID="ole_rId6" DrawAspect="Content" ObjectID="_100248337" r:id="rId6"/>
        </w:object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Circuito simulad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Tensão sobre o capacitor ressonant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Corrente no indutor ressonante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Corrente no indutor, nas chaves e nos diodos em anti-paralelo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Detalhe da comutação das chav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Corrente e tensão na fonte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3" w:name="__RefHeading___Toc486149328"/>
      <w:bookmarkEnd w:id="3"/>
      <w:r>
        <w:rPr/>
        <w:t>Operação com Potência Nominal e com Transformador Ideal, Filtro Capacitivo e Carga Resistiva – Condução Contín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0172" w:dyaOrig="31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15pt;height:147.3pt" filled="f" o:ole="">
            <v:imagedata r:id="rId19" o:title=""/>
          </v:shape>
          <o:OLEObject Type="Embed" ProgID="" ShapeID="ole_rId18" DrawAspect="Content" ObjectID="_1827779240" r:id="rId18"/>
        </w:object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Circuito simulad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ra k = 0.999999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25140" cy="1744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4885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Tensão no capacitor - Corrente no indutor , nas chaves e nos diodos em anti-paralelo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Detalhe da comutação nas ch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Tensão na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Corrente na s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- Potência de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- Tensões nos enrolamentos do transformador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- Dinâmica da tensão de saída com condições iniciais nulas e com uma variação de carga de 50% em 3m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0.99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Tensão no capacitor ressonan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- Corrente no indutor ressonante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- Corrente no indutor, nas chaves e seus diodos em anti-paralelo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- Detalhes da comutação nas chav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- Tensão de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- Corrente na saíd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- Potência na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- Tensão nos enrolamentos dos transformador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6149329"/>
      <w:bookmarkEnd w:id="4"/>
      <w:r>
        <w:rPr/>
        <w:t>Operação com Potência Mínima e com Fonte de Tensão Ideal como Carga – Condução Contín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lang w:val="en-US" w:eastAsia="en-US"/>
        </w:rPr>
        <w:t xml:space="preserve"> - Tensão no  capacit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lang w:val="en-US" w:eastAsia="en-US"/>
        </w:rPr>
        <w:t xml:space="preserve"> - Corrente no indutor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- Corrente no indutor, nas chaves e nos diodos em anti-paralelo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- Detalhes do chaveament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- Corrente na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2760" cy="18364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- Potência na saíd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486149330"/>
      <w:bookmarkEnd w:id="5"/>
      <w:r>
        <w:rPr/>
        <w:t>Operação com Potência Nominal e com Fonte de Tensão Ideal como Carga – Condução Crí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- Tensão sobre o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- Corrente no indutor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- Detalhe das comutaçõ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- Corrente na saída.</w:t>
      </w:r>
      <w:r>
        <w:br w:type="page"/>
      </w:r>
    </w:p>
    <w:p>
      <w:pPr>
        <w:pStyle w:val="Heading2"/>
        <w:rPr/>
      </w:pPr>
      <w:bookmarkStart w:id="6" w:name="__RefHeading___Toc486149331"/>
      <w:bookmarkEnd w:id="6"/>
      <w:r>
        <w:rPr/>
        <w:t>Operação com Potência Nominal e com Fonte de Tensão Ideal como Carga – Condução Descontín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- Tensão sobre o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- Corrente no indutor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- Detalhe da comutação nas chav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0855" cy="19316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- Corrente na fonte de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86149332"/>
      <w:bookmarkEnd w:id="7"/>
      <w:r>
        <w:rPr/>
        <w:t>Conclusão</w:t>
      </w:r>
    </w:p>
    <w:p>
      <w:pPr>
        <w:pStyle w:val="Normal"/>
        <w:ind w:left="432" w:hanging="0"/>
        <w:rPr/>
      </w:pPr>
      <w:r>
        <w:rPr/>
        <w:t>Neste trabalho realizou-se o estudo do conversor série ressonante.</w:t>
      </w:r>
    </w:p>
    <w:p>
      <w:pPr>
        <w:pStyle w:val="Heading1"/>
        <w:rPr/>
      </w:pPr>
      <w:bookmarkStart w:id="8" w:name="__RefHeading___Toc486149333"/>
      <w:bookmarkEnd w:id="8"/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[1] BARBI, Ivo &amp;, SOUZA, Fabiana P</w:t>
      </w:r>
      <w:r>
        <w:rPr>
          <w:rFonts w:eastAsia="Romantic;Symbol" w:cs="Romantic;Symbol" w:ascii="Romantic;Symbol" w:hAnsi="Romantic;Symbol"/>
          <w:sz w:val="18"/>
        </w:rPr>
        <w:t></w:t>
      </w:r>
      <w:r>
        <w:rPr/>
        <w:t>ttker – Conversores CC-CC Isolados de Alta Frequência com Comutação Suave – Florianópolis, Ed. dos Autores, 1999.</w:t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HTMLMarkup">
    <w:name w:val="HTML Markup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851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underscore"/>
      </w:tabs>
      <w:spacing w:lineRule="auto" w:line="480" w:before="120" w:after="0"/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cuodecorpodetexto2">
    <w:name w:val="Recuo de corpo de texto 2"/>
    <w:basedOn w:val="Normal"/>
    <w:qFormat/>
    <w:pPr>
      <w:ind w:firstLine="720"/>
    </w:pPr>
    <w:rPr>
      <w:sz w:val="24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sz w:val="24"/>
    </w:rPr>
  </w:style>
  <w:style w:type="paragraph" w:styleId="Subtitulo">
    <w:name w:val="Subtitulo"/>
    <w:basedOn w:val="Normal"/>
    <w:next w:val="Normal"/>
    <w:qFormat/>
    <w:pPr>
      <w:spacing w:lineRule="auto" w:line="360" w:before="160" w:after="160"/>
    </w:pPr>
    <w:rPr>
      <w:b/>
      <w:sz w:val="28"/>
    </w:rPr>
  </w:style>
  <w:style w:type="paragraph" w:styleId="Equao">
    <w:name w:val="equação"/>
    <w:basedOn w:val="Normal"/>
    <w:qFormat/>
    <w:pPr>
      <w:spacing w:lineRule="auto" w:line="360" w:before="160" w:after="160"/>
    </w:pPr>
    <w:rPr>
      <w:sz w:val="24"/>
    </w:rPr>
  </w:style>
  <w:style w:type="paragraph" w:styleId="Cortar">
    <w:name w:val="Cortar"/>
    <w:basedOn w:val="Normal"/>
    <w:qFormat/>
    <w:pPr>
      <w:spacing w:lineRule="auto" w:line="360" w:before="160" w:after="160"/>
      <w:jc w:val="both"/>
    </w:pPr>
    <w:rPr>
      <w:strike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inep.ufsc.br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20:00Z</dcterms:created>
  <dc:creator>INEP</dc:creator>
  <dc:description/>
  <dc:language>en-US</dc:language>
  <cp:lastModifiedBy>Clovis Antonio Petry</cp:lastModifiedBy>
  <cp:lastPrinted>2000-06-20T15:34:00Z</cp:lastPrinted>
  <dcterms:modified xsi:type="dcterms:W3CDTF">2001-01-17T18:12:00Z</dcterms:modified>
  <cp:revision>31</cp:revision>
  <dc:subject/>
  <dc:title>Objetivo</dc:title>
</cp:coreProperties>
</file>